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 Bold" w:hAnsi="Times New Roman Bold" w:eastAsia="ヒラギノ角ゴ Pro W3" w:cs="Times New Roman Bold"/>
          <w:sz w:val="36"/>
          <w:lang w:val="en-US"/>
        </w:rPr>
      </w:pPr>
      <w:r>
        <w:rPr>
          <w:rFonts w:eastAsia="ヒラギノ角ゴ Pro W3" w:cs="Times New Roman Bold" w:ascii="Times New Roman Bold" w:hAnsi="Times New Roman Bold"/>
          <w:sz w:val="36"/>
          <w:lang w:val="en-US"/>
        </w:rPr>
        <w:t>John S. Pennington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>1121 N. 44th ST. SUITE #2097 PHOENIX, ARIZONA 85008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 xml:space="preserve">PHONE: (801) 708-4433 EMAIL: 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0"/>
            <w:position w:val="0"/>
            <w:sz w:val="20"/>
            <w:sz w:val="20"/>
            <w:u w:val="none"/>
            <w:shd w:fill="auto" w:val="clear"/>
            <w:vertAlign w:val="baseline"/>
            <w:lang w:val="en-US"/>
          </w:rPr>
          <w:t>JSPENNINGTON@STUDENT.PHOENIXLAW.EDU</w:t>
        </w:r>
      </w:hyperlink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>_____________________________________________________________________________________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r>
    </w:p>
    <w:p>
      <w:pPr>
        <w:pStyle w:val="Body"/>
        <w:jc w:val="center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r>
    </w:p>
    <w:p>
      <w:pPr>
        <w:pStyle w:val="Body"/>
        <w:jc w:val="center"/>
        <w:rPr>
          <w:rFonts w:ascii="Times New Roman Bold" w:hAnsi="Times New Roman Bold" w:eastAsia="ヒラギノ角ゴ Pro W3" w:cs="Times New Roman Bold"/>
          <w:sz w:val="22"/>
          <w:lang w:val="en-US"/>
        </w:rPr>
      </w:pPr>
      <w:r>
        <w:rPr>
          <w:rFonts w:eastAsia="ヒラギノ角ゴ Pro W3" w:cs="Times New Roman Bold" w:ascii="Times New Roman Bold" w:hAnsi="Times New Roman Bold"/>
          <w:sz w:val="22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 Bold" w:ascii="Times New Roman Bold" w:hAnsi="Times New Roman Bold"/>
          <w:lang w:val="en-US"/>
        </w:rPr>
        <w:t>REFERENCES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Paul Hutchinson, Managing Partner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 xml:space="preserve">ROC Bridge 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5295 S. Commerce Dr., Suite 100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Salt Lake City, UT 84107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(801) 514-5099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paul@roc-bridge.com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Jeff Danzig, Professor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Phoenix School of Law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1 N. Central Ave.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Phoenix, AZ 85004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(602) 682-6905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jdanzig@phoenixlaw.edu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John Pennington, Managing Partner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ROC Bridge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5295 S. Commerce Dr., Suite 100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Salt Lake City, UT 84107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(801) 792-4669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john@therocfund.com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PENNINGTON@STUDENT.PHOENIXLAW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